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Grupos music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zajmą się muzyką, poznają nazwy gatunków muzycznych oraz będą słuchać piosenek po hiszpańsk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</w:t>
      </w:r>
      <w:r>
        <w:rPr>
          <w:rFonts w:cs="Palatino Linotype" w:ascii="Palatino Linotype" w:hAnsi="Palatino Linotype"/>
          <w:sz w:val="24"/>
          <w:szCs w:val="24"/>
          <w:lang w:val="es-ES"/>
        </w:rPr>
        <w:t>, hablar de acontecimientos sociales (conciertos, exposiciones),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 xml:space="preserve">actividades de ocio y tiempo libre, música: géneros;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grupos y estilos musicales, raperos solidar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 a tus alumnos que ya habéis hablado de la televisión y programas, del cine y películas y otras actividades de ocio, que os falta el tema de la música. Pregunta si conocen algunos cantantes o grupos españoles </w:t>
        <w:br/>
        <w:t>e hispanoamericanos y saben cantar algo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A, 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los alumnos van a escuchar un programa de radio que ha hecho una reseña de los grupos que van a tocar esta semana en nuestra ciudad. Tienen que decidir a qué grupo corresponde cada fragmento. Verificad las respuestas en la clase abierta. Después, escuchad otra vez </w:t>
        <w:br/>
        <w:t xml:space="preserve">y señalad si las oraciones del ejercicio B son verdaderas o fals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arrollad este grupo temático escribiendo en la pizarra varios géneros musicales, personas que se ocupan de la música y objetos utilizados para producir y hacer música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y leen el fragmento de una canción grabada por varios artistas. Luego intentan responder a las preguntas de abajo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4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observa las portadas de tres discos de música española de la última década, lee la descripción de cada uno de ellos y completa la ficha. Pide a algunas persona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trabajan en parejas, se hacen oralmente la encuesta y hablan sobre sus gustos y hábitos relacionados con la música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5/p.106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4</w:t>
      <w:tab/>
      <w:tab/>
      <w:t>Módulo 3 Lección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04:00Z</dcterms:created>
  <dc:creator>*</dc:creator>
  <dc:description/>
  <cp:keywords/>
  <dc:language>en-US</dc:language>
  <cp:lastModifiedBy>Palonka Katarzyna</cp:lastModifiedBy>
  <dcterms:modified xsi:type="dcterms:W3CDTF">2021-04-09T12:04:00Z</dcterms:modified>
  <cp:revision>2</cp:revision>
  <dc:subject/>
  <dc:title>    </dc:title>
</cp:coreProperties>
</file>